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武汉科技大学</w:t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优秀博士学位论文培育资助申请书</w:t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080"/>
      </w:tblGrid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学院名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称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  <w:lang w:val="en-US" w:eastAsia="zh-CN"/>
              </w:rPr>
              <w:t>研究生学号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113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</w:rPr>
              <w:t>研究生姓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5"/>
                <w:w w:val="74"/>
                <w:kern w:val="0"/>
                <w:sz w:val="28"/>
                <w:szCs w:val="28"/>
              </w:rPr>
              <w:t>学科（专业</w:t>
            </w:r>
            <w:r>
              <w:rPr>
                <w:rFonts w:ascii="仿宋" w:hAnsi="仿宋" w:cs="仿宋" w:eastAsia="仿宋"/>
                <w:b/>
                <w:spacing w:val="1"/>
                <w:w w:val="74"/>
                <w:kern w:val="0"/>
                <w:sz w:val="28"/>
                <w:szCs w:val="28"/>
              </w:rPr>
              <w:t>）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导师姓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武汉科技大学研究生院制表</w:t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年    月   日</w:t>
      </w:r>
    </w:p>
    <w:tbl>
      <w:tblPr>
        <w:tblW w:w="9470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37"/>
        <w:gridCol w:w="52"/>
        <w:gridCol w:w="411"/>
        <w:gridCol w:w="400"/>
        <w:gridCol w:w="575"/>
        <w:gridCol w:w="350"/>
        <w:gridCol w:w="44"/>
        <w:gridCol w:w="1001"/>
        <w:gridCol w:w="417"/>
        <w:gridCol w:w="603"/>
        <w:gridCol w:w="912"/>
        <w:gridCol w:w="186"/>
        <w:gridCol w:w="1047"/>
        <w:gridCol w:w="370"/>
        <w:gridCol w:w="358"/>
        <w:gridCol w:w="217"/>
        <w:gridCol w:w="1220"/>
        <w:gridCol w:w="190"/>
      </w:tblGrid>
      <w:tr>
        <w:trPr>
          <w:trHeight w:val="98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1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位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评定时间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学科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学术成果</w:t>
            </w:r>
            <w:r>
              <w:rPr>
                <w:rFonts w:ascii="宋体" w:hAnsi="宋体" w:cs="宋体"/>
                <w:b/>
                <w:szCs w:val="21"/>
              </w:rPr>
              <w:t>（限填五项）</w:t>
            </w:r>
          </w:p>
        </w:tc>
        <w:tc>
          <w:tcPr>
            <w:tcW w:w="74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74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atLeast" w:line="160"/>
              <w:ind w:left="-420" w:firstLine="218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8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left="-420"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题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方式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脱产攻读 □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攻读 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7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9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论文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题目</w:t>
            </w:r>
          </w:p>
        </w:tc>
        <w:tc>
          <w:tcPr>
            <w:tcW w:w="7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ind w:right="23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撑论文科研项目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名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来源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万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开题题目，选题、学术意义、创新性、预期的研究成果作简要说明（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、出版社或授权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、出版或授权时间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导师是第一作者请注明）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得资助后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究计划及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  果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已认真阅读了《武汉科技大学优秀博士学位论文培育资助管理办法》，承诺在受资助期间刻苦学习、勇于创新，认真完成本项目预期的目标并达到学校规定的考核要求；若考核不合格，本人愿意按规定接受处理。</w:t>
            </w:r>
          </w:p>
          <w:p>
            <w:pPr>
              <w:pStyle w:val="Normal"/>
              <w:ind w:firstLine="3672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ind w:firstLine="428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29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组推荐意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研究生培养潜力、学风、课题进展是否能达到预期目标、科研经费是否有保证等提出具体意见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师组负责人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审核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自主设置二级学科学院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申请人为自设二级学科点所在学院学生，需本学院签署意见并盖章，若申请人为一级学科点所在学院学生，本栏可不填。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   单 位 公 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01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一级学科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学位评定分委员会推荐意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申请者基础知识、专业知识掌握情况，学位论文的创新性、技术路线科学性、课题进展及预期研究成果及综合表现等的评价；对导师组的科研项目及导师风范等的评价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推荐排序：</w:t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单 位 公 章：</w:t>
            </w:r>
          </w:p>
          <w:p>
            <w:pPr>
              <w:pStyle w:val="Normal"/>
              <w:spacing w:lineRule="atLeast" w:line="160"/>
              <w:ind w:firstLine="560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6" w:hRule="exac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评</w:t>
            </w: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对申请者基础知识、专业知识掌握情况，学位论文的创新性、技术路线科学性、课题进展及预期研究成果的评价）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结论：优先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可以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不同意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评审专家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院审定意  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0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领导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 公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22:00Z</dcterms:created>
  <dc:creator>微软用户</dc:creator>
  <dc:description/>
  <dc:language>en-US</dc:language>
  <cp:lastModifiedBy>hp</cp:lastModifiedBy>
  <cp:lastPrinted>2012-11-09T09:36:00Z</cp:lastPrinted>
  <dcterms:modified xsi:type="dcterms:W3CDTF">2022-11-18T03:28:48Z</dcterms:modified>
  <cp:revision>2</cp:revision>
  <dc:subject/>
  <dc:title>武汉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19D7C4B734802B09D8DA4DAE9AAB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